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sh</w:t>
      </w:r>
      <w:r>
        <w:rPr>
          <w:rFonts w:cs="Arial" w:ascii="Arial" w:hAnsi="Arial"/>
          <w:b w:val="false"/>
          <w:bCs w:val="false"/>
          <w:color w:val="000000"/>
          <w:sz w:val="21"/>
          <w:szCs w:val="21"/>
        </w:rPr>
        <w:t xml:space="preserve"> 2020.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2-2014 AT&amp;T Intellectual Property License: Eclipse_Public_License_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land Ma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Ma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Mainz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oland Mainz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4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4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4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OWNER&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iasenlin</cp:lastModifiedBy>
  <dcterms:modified xsi:type="dcterms:W3CDTF">2020-03-21T02:2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0z87RRUizb+Bo0qDY3L52p2w6UbXKSo+7RUWMEDCFUUPU81gUveDskuza/wk9TTqLeyuKOB
Jx4NXt+JyY58U1ld+NUnizPyx6OkKp0IJr7CFjeNCQ+z0ZnhnGkvov5NDZjkOSONmJ0fadsU
+mtV5CiVojwsCBnsILcZykhpvajWt/weeHoRG/7Yul3DybjbEj1FOoKJESryMx9axozwYV9F
QSj+EPvoroogQH2nNd</vt:lpwstr>
  </property>
  <property fmtid="{D5CDD505-2E9C-101B-9397-08002B2CF9AE}" pid="3" name="_2015_ms_pID_7253431">
    <vt:lpwstr>pW1V9C2UCG9mD8l8tJM7+iUOHzNchB4BC+ThTDslMKTIklcAFKTDjP
I7aY/0oJrZI+9s302I7V2N82SdaiTt5rOj40HSOTkf6FbXYCEsC0ZZk1BQXJ4JFsfYa7jmVM
u3AzMvOlZ4lXmnmy6JiaPD8/ikZ9K9yy/Cqvt0AeqNqN8z7+JVk27BETCPN5Z9QeJbcwZ7Ws
ZquhETmmuZRHDk3CC8t04aHAXaaOms02C+3c</vt:lpwstr>
  </property>
  <property fmtid="{D5CDD505-2E9C-101B-9397-08002B2CF9AE}" pid="4" name="_2015_ms_pID_7253431_00">
    <vt:lpwstr>_2015_ms_pID_7253431</vt:lpwstr>
  </property>
  <property fmtid="{D5CDD505-2E9C-101B-9397-08002B2CF9AE}" pid="5" name="_2015_ms_pID_7253432">
    <vt:lpwstr>ueY4yfutDqs2spscu2eHdapOs37j9k/Kvd1P
mFcCR6mPMRVkyC7mLurMsK5I+YpVOuw9mrQijM1Eevmc6q24J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